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903878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46352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848571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